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4.11.2023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3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3 декабря 2022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3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3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3 декабря 2022 г. № 1 «О бюджете Отрадо-Ольгинского сельского поселения Гулькевичского района на 2023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1. Утвердить основные характеристики бюджета Отрадо-Ольгинского сельского поселения Гулькевичского района (далее-местный бюджет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3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32 070,5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общий объем расходов в сумме 37 273,2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3 года в сумме 6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5 202,7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1, 4, 5, 6 к решению изложить в новой редакции (прилагаются 1, 2, 3, 4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11-16T09:25:00Z</cp:lastPrinted>
  <dcterms:modified xsi:type="dcterms:W3CDTF">2023-11-16T06:26:00Z</dcterms:modified>
  <cp:revision>38</cp:revision>
  <dc:subject/>
  <dc:title>РОССИЙСКАЯ ФЕДЕРАЦИЯ</dc:title>
</cp:coreProperties>
</file>